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i/>
          <w:i/>
          <w:lang w:val="uk-UA" w:eastAsia="uk-UA"/>
        </w:rPr>
      </w:pPr>
      <w:r>
        <w:rPr>
          <w:b/>
          <w:sz w:val="28"/>
          <w:lang w:val="uk-UA"/>
        </w:rPr>
        <w:t>Інформатика 11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i/>
          <w:lang w:val="uk-UA" w:eastAsia="uk-UA"/>
        </w:rPr>
        <w:t>35 год, 1 год на тиждень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59"/>
        <w:gridCol w:w="891"/>
        <w:gridCol w:w="430"/>
        <w:gridCol w:w="6895"/>
        <w:gridCol w:w="1296"/>
      </w:tblGrid>
      <w:tr>
        <w:trPr>
          <w:trHeight w:val="38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ку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навчального матеріалу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16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елювання. Основи алгоритмізації (8 год. + 1 год. резерву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04/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тупний інструктаж з правил безпеки під занять в кабінеті інформатики. Інструкції №8.1-8.4.</w:t>
            </w:r>
            <w:r>
              <w:rPr>
                <w:sz w:val="28"/>
                <w:szCs w:val="28"/>
                <w:lang w:val="uk-UA"/>
              </w:rPr>
              <w:t xml:space="preserve"> Поняття об'єкта і моделі. Типи модел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/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ювання як метод дослідження об’єкті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/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</w:t>
            </w:r>
            <w:r>
              <w:rPr>
                <w:sz w:val="28"/>
                <w:szCs w:val="28"/>
                <w:lang w:val="uk-UA"/>
              </w:rPr>
              <w:t>1. Побудова інформаційної моделі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/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алгоритму. Властивості алгоритмів. Форми подання алгоритму. Виконавець алгоритм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і структу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лгоритмів: слідування, розгалуження, повторення. Вхідні дані та результати, їх взаємозв’язок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чне подання  алгоритмі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 2.</w:t>
            </w:r>
            <w:r>
              <w:rPr>
                <w:sz w:val="28"/>
                <w:szCs w:val="28"/>
                <w:lang w:val="uk-UA"/>
              </w:rPr>
              <w:t xml:space="preserve"> Створення та виконання алгоритм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розв’язування задач за допомогою комп’ютера. Складання і описання алгоритмі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6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мови програмуванн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матична</w:t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истеми опрацювання табличних даних (11 год.)</w:t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лектронні таблиці. Табличний процесор (5 год.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електронної таблиці. Засоби опрацювання  електронних таблиць. Запуск на виконання табличного процесора, відкриття й збереження документа. Огляд інтерфейсу табличного процесора. Основні об'єкти: книги, аркуші, рядки, стовпці, комірки. Навігація аркушем і книгою; виокремлення об'єктів електронної таблиці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ведення даних до комірок і редагування їх вмісту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ння, переміщення й вилучення даних. Автозаповнення. Типи даних і формати їх подання. Форматування даних, комірок і діапазонів комірок.</w:t>
            </w:r>
            <w:r>
              <w:rPr>
                <w:b/>
                <w:sz w:val="28"/>
                <w:szCs w:val="28"/>
                <w:lang w:val="uk-UA"/>
              </w:rPr>
              <w:t xml:space="preserve"> Практична робота № 3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Уведення даних і форматування таблиць у середовищі табличного процесора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04/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формул. Абсолютні, відносні та мішані посилання на комірки і діапазони комірок. Посилання на комірки інших аркушів та інших книг. Копіювання формул та модифікація посилань під час копіювання. </w:t>
            </w:r>
            <w:r>
              <w:rPr>
                <w:b/>
                <w:sz w:val="28"/>
                <w:szCs w:val="28"/>
                <w:lang w:val="uk-UA"/>
              </w:rPr>
              <w:t>Практична робота № 4.</w:t>
            </w:r>
            <w:r>
              <w:rPr>
                <w:sz w:val="28"/>
                <w:szCs w:val="28"/>
                <w:lang w:val="uk-UA"/>
              </w:rPr>
              <w:t xml:space="preserve"> Використання формул в електронних таблицях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/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та настроювання діаграм, вибір типу діаграми. </w:t>
            </w:r>
            <w:r>
              <w:rPr>
                <w:b/>
                <w:sz w:val="28"/>
                <w:szCs w:val="28"/>
                <w:lang w:val="uk-UA"/>
              </w:rPr>
              <w:t>Практична робота № 5</w:t>
            </w:r>
            <w:r>
              <w:rPr>
                <w:i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обудова діагра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матична</w:t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наліз даних у середовищі табличного процесора (6 год.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/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й використання основних математичних, статистичних і логічних функцій табличного процесор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/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</w:t>
            </w:r>
            <w:r>
              <w:rPr>
                <w:sz w:val="28"/>
                <w:szCs w:val="28"/>
                <w:lang w:val="uk-UA"/>
              </w:rPr>
              <w:t xml:space="preserve"> 6. Аналіз даних за допомогою функцій табличного процесор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37"/>
        <w:gridCol w:w="22"/>
        <w:gridCol w:w="891"/>
        <w:gridCol w:w="430"/>
        <w:gridCol w:w="6895"/>
        <w:gridCol w:w="129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Інструктаж з ТБ.  </w:t>
            </w:r>
            <w:r>
              <w:rPr>
                <w:sz w:val="28"/>
                <w:szCs w:val="28"/>
                <w:lang w:val="uk-UA"/>
              </w:rPr>
              <w:t xml:space="preserve">Сортування й фільтрація даних у таблицях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е форматування дани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а робота № </w:t>
            </w:r>
            <w:r>
              <w:rPr>
                <w:sz w:val="28"/>
                <w:szCs w:val="28"/>
                <w:lang w:val="uk-UA"/>
              </w:rPr>
              <w:t>7. Сортування та фільтрація дани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рок узагальнення зна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зи даних. Системи управління базами даних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7 год. + 1 год. резерву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оняття, призначення, класифікація баз даних. Поняття таблиці, поля, запису. Основні етапи роботи з базами даних у середовищі системи управління базами даних. Інтерфейс для введення і відображення даних в БД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 8.</w:t>
            </w:r>
            <w:r>
              <w:rPr>
                <w:sz w:val="28"/>
                <w:szCs w:val="28"/>
                <w:lang w:val="uk-UA"/>
              </w:rPr>
              <w:t xml:space="preserve"> Робота з готовою базою даних. Введення та отримання дани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в базі даних таблиць. Визначення властивостей полів. Надання значень властивостям полі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’язки між таблицями в базі даних, їхні різновиди. Вибір типу зв’язку. Створення зв’язків різних типів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 9.</w:t>
            </w:r>
            <w:r>
              <w:rPr>
                <w:sz w:val="28"/>
                <w:szCs w:val="28"/>
                <w:lang w:val="uk-UA"/>
              </w:rPr>
              <w:t xml:space="preserve"> Створення бази даних з кількома зв’язаними таблиця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цілісності даних. Поняття запиту до реляційної бази даних. Автоматизоване створення запиті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 10.</w:t>
            </w:r>
            <w:r>
              <w:rPr>
                <w:sz w:val="28"/>
                <w:szCs w:val="28"/>
                <w:lang w:val="uk-UA"/>
              </w:rPr>
              <w:t xml:space="preserve"> Створення запитів у базі дани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лік з теми: Бази даних. Системи управління базами дан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Автоматизоване створення й публікація веб-ресурс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4 год. + 2 год. резерву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веб-сайтів, різновиди веб-сайтів. Різновиди веб-сторінок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системи керування вмістом сайту. Поняття хостингу.</w:t>
            </w:r>
            <w:r>
              <w:rPr>
                <w:sz w:val="28"/>
                <w:szCs w:val="28"/>
              </w:rPr>
              <w:t xml:space="preserve"> Основи веб-дизайн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про засоби автоматизованого розроблення веб-сайтів, редактор веб-сайтів з графічним інтерфейсом. Етапи створення веб-сайті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 № 11.</w:t>
            </w:r>
            <w:r>
              <w:rPr>
                <w:sz w:val="28"/>
                <w:szCs w:val="28"/>
                <w:lang w:val="uk-UA"/>
              </w:rPr>
              <w:t xml:space="preserve"> Автоматизоване створення веб-сай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гляд сервісів Веб 2.0. Автоматизоване створення статичної веб-сторінки, вибір її типу й оформлення. Веб-спільноти. Вікі технології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блогу, різновиди блогів. Створення й оформлення блогу, публікація повідомлень та настроювання його параметрів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рок узагальнення зна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783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Ff2fc2fs9">
    <w:name w:val="ff2 fc2 f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f3fc2fs9">
    <w:name w:val="ff3 fc2 fs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spacing w:lineRule="auto" w:line="360" w:before="40" w:after="0"/>
      <w:ind w:left="0" w:right="0" w:firstLine="567"/>
      <w:jc w:val="both"/>
    </w:pPr>
    <w:rPr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5:57:00Z</dcterms:created>
  <dc:creator>Пользователь</dc:creator>
  <dc:description/>
  <dc:language>en-US</dc:language>
  <cp:lastModifiedBy>User</cp:lastModifiedBy>
  <cp:lastPrinted>2016-09-04T20:38:00Z</cp:lastPrinted>
  <dcterms:modified xsi:type="dcterms:W3CDTF">2017-01-09T11:56:00Z</dcterms:modified>
  <cp:revision>7</cp:revision>
  <dc:subject/>
  <dc:title>Затверджено                                                                                                   Погоджено</dc:title>
</cp:coreProperties>
</file>